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/>
      </w:pPr>
      <w:r>
        <w:rPr/>
        <w:t>Příklady mechanických parametrů buněk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701800</wp:posOffset>
                </wp:positionV>
                <wp:extent cx="5267325" cy="690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690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5"/>
                              <w:gridCol w:w="1690"/>
                              <w:gridCol w:w="1800"/>
                              <w:gridCol w:w="1980"/>
                              <w:gridCol w:w="1440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tod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yp buň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řená veliči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Youngův modul pružnost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[kPa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(odha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Tahová </w:t>
                                    <w:br/>
                                    <w:t>zkoušk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Endotelové </w:t>
                                    <w:br/>
                                    <w:t>buň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04 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FM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Endotelové </w:t>
                                    <w:br/>
                                    <w:t>buň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Youngův modul</w:t>
                                    <w:br/>
                                    <w:t>pružnos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 k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Magnitic </w:t>
                                    <w:br/>
                                    <w:t>twisting</w:t>
                                    <w:br/>
                                    <w:t>cytometry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pitelové buňky</w:t>
                                    <w:br/>
                                    <w:t>dýchacích c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mykový modul</w:t>
                                    <w:br/>
                                    <w:t>pružnos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0 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FM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uňky hladkého</w:t>
                                    <w:br/>
                                    <w:t>svalstva cévní stě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 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Tahová </w:t>
                                    <w:br/>
                                    <w:t>zkoušk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uňky hladkého</w:t>
                                    <w:br/>
                                    <w:t>svalstva cévní stě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17 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Tahová </w:t>
                                    <w:br/>
                                    <w:t>zkoušk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ibroblas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02 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FM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ibroblas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Youngův modul</w:t>
                                    <w:br/>
                                    <w:t>pružnos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.23 k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Microplate</w:t>
                                    <w:br/>
                                    <w:t>manipulation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ibroblas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Youngův modul</w:t>
                                    <w:br/>
                                    <w:t>pružnos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000 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Magnetic </w:t>
                                    <w:br/>
                                    <w:t>tweezer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ibroblas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mykový modul</w:t>
                                    <w:br/>
                                    <w:t>pružnost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0 - 40  k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0-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ell poking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rytrocy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75 - 2.5 mdy/µ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9-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Optical </w:t>
                                    <w:br/>
                                    <w:t>tweezer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rytrocy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,5 µ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Optical</w:t>
                                    <w:br/>
                                    <w:t>stretcher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rytrocyt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D tuho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 - 9 µN/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0.00075-0.0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543.65pt;mso-wrap-distance-left:0pt;mso-wrap-distance-right:7.05pt;mso-wrap-distance-top:0pt;mso-wrap-distance-bottom:0pt;margin-top:134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5"/>
                        <w:gridCol w:w="1690"/>
                        <w:gridCol w:w="1800"/>
                        <w:gridCol w:w="1980"/>
                        <w:gridCol w:w="1440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etod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yp buň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řená veličin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Youngův modul pružnos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[kPa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(odhad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Tahová </w:t>
                              <w:br/>
                              <w:t>zkoušk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Endotelové </w:t>
                              <w:br/>
                              <w:t>buň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04 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FM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Endotelové </w:t>
                              <w:br/>
                              <w:t>buň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Youngův modul</w:t>
                              <w:br/>
                              <w:t>pružnos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 k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Magnitic </w:t>
                              <w:br/>
                              <w:t>twisting</w:t>
                              <w:br/>
                              <w:t>cytometry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pitelové buňky</w:t>
                              <w:br/>
                              <w:t>dýchacích ce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mykový modul</w:t>
                              <w:br/>
                              <w:t>pružnos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0 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FM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uňky hladkého</w:t>
                              <w:br/>
                              <w:t>svalstva cévní stěn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 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Tahová </w:t>
                              <w:br/>
                              <w:t>zkoušk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uňky hladkého</w:t>
                              <w:br/>
                              <w:t>svalstva cévní stěn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17 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.7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Tahová </w:t>
                              <w:br/>
                              <w:t>zkoušk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ibroblas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02 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67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FM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ibroblas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Youngův modul</w:t>
                              <w:br/>
                              <w:t>pružnos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23 k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23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Microplate</w:t>
                              <w:br/>
                              <w:t>manipulation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ibroblas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Youngův modul</w:t>
                              <w:br/>
                              <w:t>pružnos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000 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Magnetic </w:t>
                              <w:br/>
                              <w:t>tweezer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ibroblas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mykový modul</w:t>
                              <w:br/>
                              <w:t>pružnost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0 - 40  k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0-120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ell poking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rytrocy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75 - 2.5 mdy/µ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9-3.1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Optical </w:t>
                              <w:br/>
                              <w:t>tweezer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rytrocy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,5 µ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0003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Optical</w:t>
                              <w:br/>
                              <w:t>stretcher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rytrocyt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D tuho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 - 9 µN/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.00075-0.0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říklady mechanických parametrů buněk zjištěných různými experimentálními metodami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b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5:00Z</dcterms:created>
  <dc:creator>Jiří Burša</dc:creator>
  <dc:description/>
  <cp:keywords/>
  <dc:language>en-US</dc:language>
  <cp:lastModifiedBy>Jiří Burša</cp:lastModifiedBy>
  <dcterms:modified xsi:type="dcterms:W3CDTF">2009-03-31T13:52:00Z</dcterms:modified>
  <cp:revision>4</cp:revision>
  <dc:subject/>
  <dc:title>Metoda</dc:title>
</cp:coreProperties>
</file>